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9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а Мурманс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09.12.2019 № 408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3. Перечень основных мероприятий подпрограмм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534"/>
        <w:gridCol w:w="459"/>
        <w:gridCol w:w="709"/>
        <w:gridCol w:w="708"/>
        <w:gridCol w:w="567"/>
        <w:gridCol w:w="567"/>
        <w:gridCol w:w="567"/>
        <w:gridCol w:w="567"/>
        <w:gridCol w:w="567"/>
        <w:gridCol w:w="631"/>
        <w:gridCol w:w="2879"/>
        <w:gridCol w:w="425"/>
        <w:gridCol w:w="459"/>
        <w:gridCol w:w="426"/>
        <w:gridCol w:w="425"/>
        <w:gridCol w:w="425"/>
        <w:gridCol w:w="425"/>
        <w:gridCol w:w="426"/>
        <w:gridCol w:w="1242"/>
      </w:tblGrid>
      <w:tr>
        <w:trPr>
          <w:tblHeader w:val="true"/>
          <w:trHeight w:val="1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№</w:t>
            </w:r>
            <w:r>
              <w:rPr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, задачи, основные мероприятия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рок выпол</w:t>
              <w:br/>
              <w:t>нения (квар</w:t>
              <w:br/>
              <w:t>тал, год)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Источ</w:t>
              <w:br/>
              <w:t>ники финан</w:t>
              <w:br/>
              <w:t>сиро</w:t>
              <w:br/>
              <w:t>вания</w:t>
            </w:r>
          </w:p>
        </w:tc>
        <w:tc>
          <w:tcPr>
            <w:tcW w:w="488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ъемы финансирования, тыс. руб.</w:t>
            </w:r>
          </w:p>
        </w:tc>
        <w:tc>
          <w:tcPr>
            <w:tcW w:w="58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казатели (индикаторы) результативности выполнения основных мероприятий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blHeader w:val="true"/>
          <w:trHeight w:val="1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blHeader w:val="true"/>
          <w:trHeight w:val="1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8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blHeader w:val="true"/>
          <w:trHeight w:val="1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18</w:t>
              <w:br/>
              <w:t>год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19</w:t>
              <w:br/>
              <w:t>год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20</w:t>
              <w:br/>
              <w:t>год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21</w:t>
              <w:br/>
              <w:t>год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22</w:t>
              <w:br/>
              <w:t>год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23</w:t>
              <w:br/>
              <w:t>год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24</w:t>
              <w:br/>
              <w:t>год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, ед. измерени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год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9 год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0 год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1 год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2 год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3 год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4 год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blHeader w:val="true"/>
          <w:trHeight w:val="1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47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ь: обеспечение развития семейных форм устройства и оказание мер социальной поддержки детям-сиротам и детям, оставшимся без попечения родителей, лицам из их числа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: развитие семейных форм устройства детей-сирот и детей, оставшихся без попечения родителей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- 2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85182,8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1398,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7939,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4839,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222916,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029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029,8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029,8 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я детей-сирот и детей, оставшихся без попечения родителей, устроенных в замещающие семьи, от общей численности детей-сирот и детей, оставшихся без попечения родителей, %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Б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85182,8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1398,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7939,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4839,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2916,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029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029,8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029,8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бвенция на 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- 2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85182,8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1398,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7939,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4839,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2916,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029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029,8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029,8 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детей-сирот и детей, оставшихся без попечения родителей, воспитывающихся в семьях опекунов, попечителей, чел.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5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0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 т.ч.: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Б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85182,8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1398,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7939,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24839,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222916,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029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029,8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029,8 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детей - сирот и детей, оставшихся без попечения родителей, воспитывающихся в приемных семьях, чел.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5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</w:t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2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тренингов, мастер-классов для приемных родителей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- 2024</w:t>
            </w:r>
          </w:p>
        </w:tc>
        <w:tc>
          <w:tcPr>
            <w:tcW w:w="534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требует финансирования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проведенных тренингов, мастер-классов для приемных родителей, ед.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</w:t>
            </w:r>
          </w:p>
        </w:tc>
      </w:tr>
      <w:tr>
        <w:trPr>
          <w:trHeight w:val="16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: обеспечение защиты жилищных и имущественных прав детей-сирот и детей, оставшихся без попечения родителей, лиц из их числа, профилактика социального сиротства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- 2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69476,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3574,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7167,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69309,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8196,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3742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3742,8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3742,8 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я детей-сирот, детей, оставшихся без попечения родителей, лиц из их числа, получающих ежемесячную жилищно-коммунальную выплату, от числа имеющих основания для предоставления ежемесячной жилищно-коммунальной выплаты, %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 т.ч.: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Б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141,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808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02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3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3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9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9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9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41274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5199,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1283,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64423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3309,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2352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2352,8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02352,8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Б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060,5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565,9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381,4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556,6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556,6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приобретенных жилых помещений детям-сиротам и детям, оставшимся без попечения родителей, лицам из их числа по договорам найма специализированных жилых помещений, ед.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ИО</w:t>
            </w:r>
          </w:p>
        </w:tc>
      </w:tr>
      <w:tr>
        <w:trPr>
          <w:trHeight w:val="16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отремонтированных квартир (жилых помещений), закрепленных за детьми-сиротами, детьми, оставшимися без попечения родителей, лицами из их числа, шт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С, ММКУ «УКС»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1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Субвенция на реализацию Закона Мурманской области</w:t>
              <w:br/>
              <w:t>«О патронате» в части финансирования расходов по выплате денежного вознаграждения лицам, осуществляю</w:t>
              <w:br/>
              <w:t>щим постинтернатный патронат в отношении несовершеннолетних и социальный патронат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- 2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579,8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5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2011,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5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5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890,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890,3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890,3 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исло детей, над которыми установлен социальный и постинтернатный патронат, чел.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Б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579,8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5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11,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5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65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890,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890,3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890,3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2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бвенция 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- 2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0602,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153,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8952,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7757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7757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660,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660,2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660,2 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Число детей-сирот и детей, оставшихся без попечения родителей, лиц из их числа, которым предоставлена ежемесячная жилищно-коммунальная выплата, чел.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3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0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0602,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9153,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8952,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7757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7757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660,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660,2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660,2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3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- 2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11346,4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8343,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2083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6743,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6049,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2708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2708,8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2708,8 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Обеспечение жилыми помещениями детей-сирот и детей, оставшихся без попечения родителей, лиц из их числа по договорам найма, да-1; нет -0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ИО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91285,9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1777,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7702,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42187,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21492,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2708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2708,8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2708,8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060,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565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381,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556,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556,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4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я мероприятий по ремонту квартир (жилых помещений), закрепленных за лицами из числа детей-сирот и детей, оставшихся без попечения родителей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- 2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141,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808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02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3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3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9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9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90,0 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я отремонтированных квартир (жилых помещений), закрепленных за детьми-сиротами и детьми, оставшимися без попечения родителей, от общего запланированного количества, %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С, ММКУ «УКС»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141,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808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02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3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3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9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9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9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5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бвенция на осуществление ремонта жилых помещений,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, либо текущего ремонта жилых помещений, право пользования которыми сохранено за детьми- сиротами и детьми, оставшимися без попечения родителей, лицами из числа детей-сирот и детей, оставшихся без попечения родителей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- 2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806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302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616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512,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93,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93,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93,5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93,5 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я отремонтированных квартир (жилых помещений), закрепленных за лицами из числа детей-сирот и детей, оставшихся без попечения родителей, от общего запланированного количества, %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С, ММКУ «УКС»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806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302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616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512,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93,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93,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93,5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93,5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 по подпрограмме: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354659,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74972,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15107,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94148,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71112,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9772,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9772,6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9772,6 </w:t>
            </w:r>
          </w:p>
        </w:tc>
        <w:tc>
          <w:tcPr>
            <w:tcW w:w="713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.ч.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13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8141,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808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502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3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3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9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9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390,0 </w:t>
            </w:r>
          </w:p>
        </w:tc>
        <w:tc>
          <w:tcPr>
            <w:tcW w:w="713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326456,8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66597,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09223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89262,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66226,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8382,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8382,6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98382,6 </w:t>
            </w:r>
          </w:p>
        </w:tc>
        <w:tc>
          <w:tcPr>
            <w:tcW w:w="713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060,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565,9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381,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556,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556,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0,0 </w:t>
            </w:r>
          </w:p>
        </w:tc>
        <w:tc>
          <w:tcPr>
            <w:tcW w:w="713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етализация направлений расх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15"/>
        <w:gridCol w:w="1560"/>
        <w:gridCol w:w="1275"/>
        <w:gridCol w:w="993"/>
        <w:gridCol w:w="992"/>
        <w:gridCol w:w="992"/>
        <w:gridCol w:w="992"/>
        <w:gridCol w:w="993"/>
        <w:gridCol w:w="1134"/>
        <w:gridCol w:w="992"/>
      </w:tblGrid>
      <w:tr>
        <w:trPr>
          <w:tblHeader w:val="true"/>
          <w:trHeight w:val="2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, задачи, основны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финансирования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8</w:t>
              <w:b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</w:t>
              <w:b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</w:t>
              <w:b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</w:t>
              <w:br/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2</w:t>
              <w:br/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3</w:t>
              <w:b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развитие семейных форм устройства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85182,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1398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7939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4839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2916,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6029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6029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6029,8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85182,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1398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7939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4839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2916,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6029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6029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6029,8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85182,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1398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7939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4839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2916,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6029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6029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6029,8 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полного государственного обеспечения детям - сиротам и детям, оставшимся без попечения родителей, воспитывающимся в семьях опекунов, попечи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86501,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7476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852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9638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8402,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671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6710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6710,4 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полного государственного обеспечения детям-сиротам и детям, оставшимся без попечения родителей, воспитывающимся в приемных семь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0657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7243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7860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138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7835,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526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526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526,5 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вознаграждения приемному родите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98024,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6678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9226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7061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6678,6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792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792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792,9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обеспечение защиты жилищных и имущественных прав детей-сирот и детей, оставшихся без попечения родителей, лиц из их числа, профилактика социального сиро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69476,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3574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7167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9309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8196,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3742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3742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3742,8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41,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8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02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0,0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41274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5199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283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442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3309,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2352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2352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2352,8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060,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565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81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56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556,6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</w:t>
            </w:r>
          </w:p>
        </w:tc>
        <w:tc>
          <w:tcPr>
            <w:tcW w:w="3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мероприятий по ремонту квартир (жилых помещений), закрепленных за лицами из числа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41,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8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02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0,0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141,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08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02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0,0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.</w:t>
            </w:r>
          </w:p>
        </w:tc>
        <w:tc>
          <w:tcPr>
            <w:tcW w:w="3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мероприятий по ремонту квартир (жилых помещений), закрепленных за лицами из числа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908,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6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4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0,0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908,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6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74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390,0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2.</w:t>
            </w:r>
          </w:p>
        </w:tc>
        <w:tc>
          <w:tcPr>
            <w:tcW w:w="3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ертиза выполненных работ по ремонту квартир (жилых помещений), закрепленных за лицами из числа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3,6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5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3,6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5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textAlignment w:val="center"/>
    </w:pPr>
    <w:rPr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textAlignment w:val="center"/>
    </w:pPr>
    <w:rPr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before="280" w:after="280"/>
      <w:textAlignment w:val="center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  <w:textAlignment w:val="center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before="280" w:after="280"/>
      <w:textAlignment w:val="center"/>
    </w:pPr>
    <w:rPr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textAlignment w:val="center"/>
    </w:pPr>
    <w:rPr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4"/>
      <w:szCs w:val="14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20:00Z</dcterms:created>
  <dc:creator>GEG</dc:creator>
  <dc:description/>
  <cp:keywords/>
  <dc:language>en-US</dc:language>
  <cp:lastModifiedBy>Пользователь Windows</cp:lastModifiedBy>
  <cp:lastPrinted>2019-12-03T15:44:00Z</cp:lastPrinted>
  <dcterms:modified xsi:type="dcterms:W3CDTF">2019-12-09T08:43:00Z</dcterms:modified>
  <cp:revision>14</cp:revision>
  <dc:subject/>
  <dc:title/>
</cp:coreProperties>
</file>